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jc w:val="right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ПРОЄКТ</w:t>
      </w:r>
    </w:p>
    <w:p>
      <w:pPr>
        <w:pStyle w:val="Tc2"/>
        <w:shd w:fill="FFFFFF" w:val="clear"/>
        <w:spacing w:lineRule="auto" w:line="276"/>
        <w:rPr>
          <w:rFonts w:ascii="Georgia" w:hAnsi="Georgia" w:cs="Georgia"/>
        </w:rPr>
      </w:pPr>
      <w:r>
        <w:rPr>
          <w:rFonts w:cs="Georgia" w:ascii="Georgia" w:hAnsi="Georgia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  <w:highlight w:val="yellow"/>
          <w:lang w:val="uk-UA"/>
        </w:rPr>
        <w:t>30</w:t>
      </w:r>
      <w:r>
        <w:rPr>
          <w:rFonts w:cs="Georgia" w:ascii="Georgia" w:hAnsi="Georgia"/>
          <w:b/>
          <w:caps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caps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Bahnschrift" w:hAnsi="Bahnschrift" w:cs="Bahnschrift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 xml:space="preserve">РІШЕННЯ № </w:t>
      </w:r>
      <w:r>
        <w:rPr>
          <w:rFonts w:cs="Bahnschrift" w:ascii="Bahnschrift" w:hAnsi="Bahnschrift"/>
          <w:bCs/>
          <w:sz w:val="36"/>
          <w:szCs w:val="36"/>
        </w:rPr>
        <w:t>___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rFonts w:cs="Georgia" w:ascii="Georgia" w:hAnsi="Georgia"/>
          <w:color w:val="FF0000"/>
          <w:sz w:val="28"/>
          <w:szCs w:val="28"/>
        </w:rPr>
        <w:t>від   квітня 2023 року</w:t>
        <w:tab/>
        <w:t xml:space="preserve">                                                                         </w:t>
      </w:r>
      <w:r>
        <w:rPr>
          <w:rFonts w:cs="Georgia" w:ascii="Georgia" w:hAnsi="Georgia"/>
          <w:sz w:val="28"/>
          <w:szCs w:val="28"/>
        </w:rPr>
        <w:t>м. Городок</w:t>
      </w:r>
    </w:p>
    <w:p>
      <w:pPr>
        <w:pStyle w:val="Normal"/>
        <w:widowControl w:val="false"/>
        <w:suppressAutoHyphens w:val="true"/>
        <w:autoSpaceDE w:val="false"/>
        <w:ind w:right="4855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4855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4855" w:hanging="0"/>
        <w:jc w:val="both"/>
        <w:rPr>
          <w:rFonts w:ascii="Georgia" w:hAnsi="Georgia" w:cs="Georgia"/>
          <w:b/>
          <w:b/>
          <w:sz w:val="28"/>
          <w:szCs w:val="28"/>
          <w:lang w:eastAsia="ar-SA"/>
        </w:rPr>
      </w:pPr>
      <w:r>
        <w:rPr>
          <w:rFonts w:cs="Georgia" w:ascii="Georgia" w:hAnsi="Georgia"/>
          <w:b/>
          <w:sz w:val="28"/>
          <w:szCs w:val="28"/>
          <w:lang w:eastAsia="ar-SA"/>
        </w:rPr>
        <w:t>Про внесення змін у рішення Городоцької міської ради №119 від 29.12.2020 року «Про передачу комунального майна Городоцької міської ради в оперативне  управління»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ind w:right="4396" w:hanging="0"/>
        <w:jc w:val="both"/>
        <w:rPr>
          <w:rFonts w:ascii="Georgia" w:hAnsi="Georgia" w:cs="Georgia"/>
          <w:b/>
          <w:b/>
          <w:sz w:val="28"/>
          <w:szCs w:val="28"/>
          <w:lang w:eastAsia="ar-SA"/>
        </w:rPr>
      </w:pPr>
      <w:r>
        <w:rPr>
          <w:rFonts w:cs="Georgia" w:ascii="Georgia" w:hAnsi="Georgia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Georgia" w:hAnsi="Georgia" w:cs="Georgia"/>
          <w:b/>
          <w:b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Керуючись підпунктами 29 та 31 пункту 1 статті 26, статтями 29 та 60 Закону України</w:t>
      </w:r>
      <w:r>
        <w:rPr>
          <w:rFonts w:cs="Georgia" w:ascii="Georgia" w:hAnsi="Georgia"/>
          <w:sz w:val="28"/>
          <w:szCs w:val="28"/>
          <w:lang w:eastAsia="ar-SA"/>
        </w:rPr>
        <w:t xml:space="preserve"> «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Про місцеве самоврядування в Україні», статтями 133,137 Господарського кодексу України, враховуючи уточнені площі та адреси будівель, з метою забезпечення ефективності використання комунального майна Городоцької міської ради та безперебійного функціонування установ, з урахуванням </w:t>
      </w:r>
      <w:r>
        <w:rPr>
          <w:rFonts w:cs="Georgia" w:ascii="Georgia" w:hAnsi="Georgia"/>
          <w:sz w:val="28"/>
          <w:szCs w:val="28"/>
        </w:rPr>
        <w:t xml:space="preserve"> рекомендацій постійної комісії </w:t>
      </w:r>
      <w:r>
        <w:rPr>
          <w:rFonts w:cs="Georgia" w:ascii="Georgia" w:hAnsi="Georgia"/>
          <w:sz w:val="28"/>
          <w:szCs w:val="28"/>
          <w:lang w:eastAsia="ru-RU"/>
        </w:rPr>
        <w:t xml:space="preserve">  міської ради з питань  бюджету, соціально-економічного розвитку, комунального майна і приватизації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  </w:t>
      </w:r>
      <w:r>
        <w:rPr>
          <w:rFonts w:cs="Georgia" w:ascii="Georgia" w:hAnsi="Georgia"/>
          <w:sz w:val="28"/>
          <w:szCs w:val="28"/>
        </w:rPr>
        <w:t>міська рада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ИРІШИЛА:</w:t>
      </w:r>
    </w:p>
    <w:p>
      <w:pPr>
        <w:pStyle w:val="Normal"/>
        <w:suppressAutoHyphens w:val="true"/>
        <w:ind w:firstLine="708"/>
        <w:jc w:val="both"/>
        <w:rPr>
          <w:rFonts w:ascii="Georgia" w:hAnsi="Georgia" w:cs="Georgia"/>
          <w:b/>
          <w:b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708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Викласти підпункти 1.1.-1.6. пункту 1 рішення №119 від 29 грудня 2020 року «Про передачу комунального майна Городоцької міської ради в оперативне управління» у новій редакції, а саме: </w:t>
      </w:r>
    </w:p>
    <w:p>
      <w:pPr>
        <w:pStyle w:val="Normal"/>
        <w:suppressAutoHyphens w:val="true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«1.1 Комунальному некомерційному підприємству «Городоцька центральна лікарня» Городоцької міської ради Львівської області приміщення за адресою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м. Городок, м-н. Гайдамаків, 23 загальною площею 1172,33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FF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м. Городок, вул. Шкільна, 4 загальною площею 1074,1 м. кв., </w:t>
      </w:r>
      <w:r>
        <w:rPr>
          <w:rFonts w:cs="Georgia" w:ascii="Georgia" w:hAnsi="Georgia"/>
          <w:color w:val="FF0000"/>
          <w:sz w:val="28"/>
          <w:szCs w:val="28"/>
          <w:lang w:eastAsia="ar-SA"/>
        </w:rPr>
        <w:t>та складові частини об’єкт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м. Городок, вул. Коцюбинського М, 8 а загальною площею 28,5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1.2. К</w:t>
      </w:r>
      <w:r>
        <w:rPr>
          <w:rFonts w:cs="Georgia" w:ascii="Georgia" w:hAnsi="Georgia"/>
          <w:bCs/>
          <w:color w:val="000000"/>
          <w:sz w:val="28"/>
          <w:szCs w:val="28"/>
        </w:rPr>
        <w:t>омунальному некомерційному підприємству «Городоцька стоматологічна поліклініка» Львівської області приміщення за адресою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bCs/>
          <w:color w:val="000000"/>
          <w:sz w:val="28"/>
          <w:szCs w:val="28"/>
        </w:rPr>
        <w:t xml:space="preserve">- м.Городок, вул.Львівська, 13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593,2 м.кв.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1.3. Комунальній установі „Центр надання соціальних послуг Городоцької міської ради приміщення за адресою: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м.Городок, вул.Підгір”я, 2 загальною площею 2699,5 м. к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highlight w:val="yellow"/>
          <w:lang w:eastAsia="ar-SA"/>
        </w:rPr>
        <w:t>- м. Городок, вул. Я. Мудрого, 2 загальною площею 349,6 м. к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highlight w:val="yellow"/>
          <w:lang w:eastAsia="ar-SA"/>
        </w:rPr>
        <w:t>- с. Родатичі, вул. Шевченка, 2 загальною площею 194,6 м.к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FF0000"/>
          <w:sz w:val="28"/>
          <w:szCs w:val="28"/>
          <w:lang w:eastAsia="ar-SA"/>
        </w:rPr>
      </w:pPr>
      <w:r>
        <w:rPr>
          <w:rFonts w:cs="Georgia" w:ascii="Georgia" w:hAnsi="Georgia"/>
          <w:color w:val="FF0000"/>
          <w:sz w:val="28"/>
          <w:szCs w:val="28"/>
          <w:lang w:eastAsia="ar-SA"/>
        </w:rPr>
        <w:t>1.4. Виключит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1.5. Гуманітарному управлінню приміщення за адресою: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м.Городок, вул.Львівська, 4 загальною площею 317,9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м.Городок, вул.Львівська, 7 загальною площею 1597,3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м.Городок, вул.Львівська, 17 загальною площею 776,3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м.Городок, вул.Львівська, 729 загальною площею 99,9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м.Городок, м-н.Гайдамаків, 5 загальною площею 1316,3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м.Городок, вул.Джерельна, 16 загальною площею 408,2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м.Городок, вул.Л.Мартовича, 1 загальною площею 1936,8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м.Городок, вул.Л.Мартовича, 3 загальною площею 392,2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м.Городок, вул.Запоріжської Січі, 4 загальною площею 2854,8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м.Городок, вул.Чорновола, 17 загальною площею 1251,17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м.Городок, вул.Чорновола  8А загальною площею 7866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м.Городок, вул.Авіаційна, 27 загальною .площею 793,8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м.Городок, вул.Авіаційна, 34 загальною площею 828,2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м.Городок, вул.Авіаційна, 122 загальною площею 2600,90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м.Городок, вул.Авіаційна, 35 приміщення 1 загальною площею 415,5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м.Городок, вул.Перемишльська, 38 загальною площею 3716,60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приміщення закладів освіти розміщені за адресою: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с. Градівка, вул. Шевченка, 10 А загальною площею 947,0 м.кв., вул. Підзамок, 15 А, загальною площею 1147,0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с. Добряни, вул. Зелена,15 загальною площею 2000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. Заверещиця, вул. Січових Стрільців,17 загальною площею 4050,5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с.Керниця, вул.Шевченка,108 загальною площею 2700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. Мавковичі, вул.Лугова,32 а загальною площею 3120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с. Мшана, вул. Січових Стрільців,25 а загальною площею 4578,7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. Родатичі, вул. Шевченка, 42 загальною площею 416,5 м. кв., вул. Шевченка, 42 а загальною площею 3356,5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. Бартатів, вул. Шкільна,70 а загальною площею 813,3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Братков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вул.Шкільна,33 загальною площею 631 м.кв., вул.Шкільна,4 а загальною площею 166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.</w:t>
      </w:r>
      <w:r>
        <w:rPr>
          <w:rFonts w:cs="Georgia" w:ascii="Georgia" w:hAnsi="Georgia"/>
          <w:sz w:val="28"/>
          <w:szCs w:val="28"/>
        </w:rPr>
        <w:t xml:space="preserve">Галичан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Шкільна,2 загальною площею 905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</w:t>
      </w:r>
      <w:r>
        <w:rPr>
          <w:rFonts w:cs="Georgia" w:ascii="Georgia" w:hAnsi="Georgia"/>
          <w:sz w:val="28"/>
          <w:szCs w:val="28"/>
        </w:rPr>
        <w:t xml:space="preserve"> с.Долинян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вул.Сонячна,87а загальною площею 1097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.</w:t>
      </w:r>
      <w:r>
        <w:rPr>
          <w:rFonts w:cs="Georgia" w:ascii="Georgia" w:hAnsi="Georgia"/>
          <w:color w:val="000000"/>
          <w:sz w:val="28"/>
          <w:szCs w:val="28"/>
        </w:rPr>
        <w:t xml:space="preserve">Дроздов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Сонячна,61 загальною площею 754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с.Дубанев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вул.Передміська,91 загальною площею 1160,7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с.Вовчухи, вул.Зелена 41,а загальною площею 670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.</w:t>
      </w:r>
      <w:r>
        <w:rPr>
          <w:rFonts w:cs="Georgia" w:ascii="Georgia" w:hAnsi="Georgia"/>
          <w:color w:val="000000"/>
          <w:sz w:val="28"/>
          <w:szCs w:val="28"/>
        </w:rPr>
        <w:t xml:space="preserve">Ліснов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 Морозівка,40а загальною площею 522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.</w:t>
      </w:r>
      <w:r>
        <w:rPr>
          <w:rFonts w:cs="Georgia" w:ascii="Georgia" w:hAnsi="Georgia"/>
          <w:sz w:val="28"/>
          <w:szCs w:val="28"/>
        </w:rPr>
        <w:t xml:space="preserve">Мильчиц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.Шкільна,17 загальною площею 1872 м.кв.;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Повітно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Шевченка,41 загальною площею 676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</w:t>
      </w:r>
      <w:r>
        <w:rPr>
          <w:rFonts w:cs="Georgia" w:ascii="Georgia" w:hAnsi="Georgia"/>
          <w:sz w:val="28"/>
          <w:szCs w:val="28"/>
        </w:rPr>
        <w:t xml:space="preserve"> с.Речичан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 Центральна,60а загальною площею 352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.</w:t>
      </w:r>
      <w:r>
        <w:rPr>
          <w:rFonts w:cs="Georgia" w:ascii="Georgia" w:hAnsi="Georgia"/>
          <w:sz w:val="28"/>
          <w:szCs w:val="28"/>
        </w:rPr>
        <w:t xml:space="preserve">Угр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вул.Піддублянська,31 загальною площею 1767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.</w:t>
      </w:r>
      <w:r>
        <w:rPr>
          <w:rFonts w:cs="Georgia" w:ascii="Georgia" w:hAnsi="Georgia"/>
          <w:sz w:val="28"/>
          <w:szCs w:val="28"/>
        </w:rPr>
        <w:t xml:space="preserve">Шоломин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 Шкільна,3 загальною площею 350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</w:t>
      </w:r>
      <w:r>
        <w:rPr>
          <w:rFonts w:cs="Georgia" w:ascii="Georgia" w:hAnsi="Georgia"/>
          <w:sz w:val="28"/>
          <w:szCs w:val="28"/>
        </w:rPr>
        <w:t xml:space="preserve"> с.Тучап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 Вишнева,18 загальною площею 810м.кв.;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>- с.Стоділки вул. Оріхова,42 загальною площею 116 м.кв.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;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приміщення народних домів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Артищів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</w:t>
      </w:r>
      <w:r>
        <w:rPr>
          <w:rFonts w:cs="Georgia" w:ascii="Georgia" w:hAnsi="Georgia"/>
          <w:sz w:val="28"/>
          <w:szCs w:val="28"/>
        </w:rPr>
        <w:t xml:space="preserve">.Польова,4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загальною площею 171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Бартатів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 xml:space="preserve">Львівська 12в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загальною площею 330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Братков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eastAsia="Calibri" w:cs="Georgia" w:ascii="Georgia" w:hAnsi="Georgia"/>
          <w:sz w:val="28"/>
          <w:szCs w:val="28"/>
          <w:lang w:eastAsia="en-US"/>
        </w:rPr>
        <w:t>Шкільна 15,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678 м.кв.;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Вовчух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Зелена, 41а,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 загальною площею 87,6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Галичан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eastAsia="Calibri" w:cs="Georgia" w:ascii="Georgia" w:hAnsi="Georgia"/>
          <w:sz w:val="28"/>
          <w:szCs w:val="28"/>
          <w:lang w:eastAsia="en-US"/>
        </w:rPr>
        <w:t xml:space="preserve">Цвітна, 8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загальною площею 196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</w:t>
      </w:r>
      <w:r>
        <w:rPr>
          <w:rFonts w:cs="Georgia" w:ascii="Georgia" w:hAnsi="Georgia"/>
          <w:sz w:val="28"/>
          <w:szCs w:val="28"/>
        </w:rPr>
        <w:t xml:space="preserve">.Годвишня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eastAsia="Calibri" w:cs="Georgia" w:ascii="Georgia" w:hAnsi="Georgia"/>
          <w:sz w:val="28"/>
          <w:szCs w:val="28"/>
          <w:lang w:eastAsia="en-US"/>
        </w:rPr>
        <w:t xml:space="preserve">Джерельна, 1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загальною площею 242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Градівка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eastAsia="Calibri" w:cs="Georgia" w:ascii="Georgia" w:hAnsi="Georgia"/>
          <w:sz w:val="28"/>
          <w:szCs w:val="28"/>
          <w:lang w:eastAsia="en-US"/>
        </w:rPr>
        <w:t xml:space="preserve">Головна, 10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124,8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Добрян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 xml:space="preserve">Верхня, 112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загальною площею 276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Долинян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eastAsia="Calibri" w:cs="Georgia" w:ascii="Georgia" w:hAnsi="Georgia"/>
          <w:sz w:val="28"/>
          <w:szCs w:val="28"/>
          <w:lang w:eastAsia="en-US"/>
        </w:rPr>
        <w:t>Сонячна, 936,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загальною площею 110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Дроздов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Зелена, 1а,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 загальною площею 157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Дубанев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Передміська, 94,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 загальною площею 740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Заверещиця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Січових Стрільців 11а,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 загальною площею 113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Зелений Гай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Гайова, 57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, загальною площею 354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Зуш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Сонячна, 22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, загальною площею 180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Керниця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Шевченка,106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, загальною площею 1541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Ліснов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eastAsia="Calibri" w:cs="Georgia" w:ascii="Georgia" w:hAnsi="Georgia"/>
          <w:sz w:val="28"/>
          <w:szCs w:val="28"/>
          <w:lang w:eastAsia="en-US"/>
        </w:rPr>
        <w:t xml:space="preserve">Морозівка, 8а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100 м.кв.;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Мавков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 xml:space="preserve">Лугова, 331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загальною площею 124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>- с.</w:t>
      </w:r>
      <w:r>
        <w:rPr>
          <w:rFonts w:cs="Georgia" w:ascii="Georgia" w:hAnsi="Georgia"/>
          <w:sz w:val="28"/>
          <w:szCs w:val="28"/>
        </w:rPr>
        <w:t xml:space="preserve">Милятин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Шевченка, 5,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 загальною площею 388 м.кв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Мильчиц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Центральна, 14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, загальною площею 42м.кв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Мшана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Довженка, 2а,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 загальною площею 840 м.кв.;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Повітно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 xml:space="preserve">Шевченка 10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209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Побережне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Зарічна, 12,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 загальною площею 153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Путят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Весела, 45,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 загальною площею 283,5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Речичан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Центральна, 50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, загальною площею 142,5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Родат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Шевченка, 42,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 загальною площею 1096 м.кв.;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Тучап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Цвітна,  8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, загальною площею 204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Угри 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Задоріжна, 17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, загальною площею 785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Черлянське передмістя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eastAsia="Calibri" w:cs="Georgia" w:ascii="Georgia" w:hAnsi="Georgia"/>
          <w:sz w:val="28"/>
          <w:szCs w:val="28"/>
          <w:lang w:eastAsia="en-US"/>
        </w:rPr>
        <w:t xml:space="preserve"> Вербицького, 25а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загальною площею 273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Черляни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cs="Georgia" w:ascii="Georgia" w:hAnsi="Georgia"/>
          <w:sz w:val="28"/>
          <w:szCs w:val="28"/>
        </w:rPr>
        <w:t>9 травня, 2а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, загальною площею 128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eastAsia="Calibri" w:cs="Georgia"/>
          <w:sz w:val="28"/>
          <w:szCs w:val="28"/>
          <w:lang w:eastAsia="en-US"/>
        </w:rPr>
      </w:pPr>
      <w:r>
        <w:rPr>
          <w:rFonts w:cs="Georgia" w:ascii="Georgia" w:hAnsi="Georgia"/>
          <w:sz w:val="28"/>
          <w:szCs w:val="28"/>
        </w:rPr>
        <w:t xml:space="preserve">- с.Шоломиничі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вул.</w:t>
      </w:r>
      <w:r>
        <w:rPr>
          <w:rFonts w:eastAsia="Calibri" w:cs="Georgia" w:ascii="Georgia" w:hAnsi="Georgia"/>
          <w:sz w:val="28"/>
          <w:szCs w:val="28"/>
          <w:lang w:eastAsia="en-US"/>
        </w:rPr>
        <w:t xml:space="preserve">Шкільна, 10,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375 м.к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1.6. Комунальному некомерційному підприємству «Городоцький районний центр первинної медико-санітарної допомоги» Городоцької міської ради Львівської області приміщення за адресою: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color w:val="000000"/>
          <w:sz w:val="28"/>
          <w:szCs w:val="28"/>
        </w:rPr>
        <w:t xml:space="preserve">м.Городок, вул. Львівська, 3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загальною площею 563,2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м.Городок м-н.Гайдамаків, 23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.площею 268,57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color w:val="000000"/>
          <w:sz w:val="28"/>
          <w:szCs w:val="28"/>
        </w:rPr>
        <w:t xml:space="preserve">м.Городок вул.Авіаційна, 35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загальною .площею 202,3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sz w:val="28"/>
          <w:szCs w:val="28"/>
        </w:rPr>
        <w:t xml:space="preserve">- с.Градівка; вул.Козацька, будинок 2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375 м. 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Добряни; вул.Зелена, будинок 6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256.3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Заверещиця; вул.Молодіжна, буд 18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148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Керниця; вул.Шевченка, буд 108А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436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Мшана; вул.Івасюка, 22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загальною площею 516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Родатичі; вул.Шевченка, 2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194,6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>с.Бартатів, вул.Шкільна, 7 „а” загально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ю площею 200,7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Братковичі; вул.Шкільна, 3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41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 xml:space="preserve">с.Велика Калинка вул.Садова, 23 </w:t>
      </w:r>
      <w:r>
        <w:rPr>
          <w:rFonts w:cs="Georgia" w:ascii="Georgia" w:hAnsi="Georgia"/>
          <w:color w:val="000000"/>
          <w:sz w:val="28"/>
          <w:szCs w:val="28"/>
          <w:lang w:eastAsia="ar-SA"/>
        </w:rPr>
        <w:t>загальною площею 32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Georgia" w:ascii="Georgia" w:hAnsi="Georgia"/>
          <w:color w:val="000000"/>
          <w:sz w:val="28"/>
          <w:szCs w:val="28"/>
          <w:lang w:eastAsia="ar-SA"/>
        </w:rPr>
        <w:t xml:space="preserve">- </w:t>
      </w:r>
      <w:r>
        <w:rPr>
          <w:rFonts w:cs="Georgia" w:ascii="Georgia" w:hAnsi="Georgia"/>
          <w:sz w:val="28"/>
          <w:szCs w:val="28"/>
        </w:rPr>
        <w:t>с.Вовчухи вул.Зелена, 72а загальною площею 49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Галичани вул.Шкільна, 2 загальною площею 25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Годвишня вул.Джерельна, 5 Загальною площею 32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с.Долиняни вул. Сонячна, 7 загальною площею 36 м.кв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Дроздовичі вул.Зелена, 1а загальною площею 23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Дубаневичі вул.Передміська, 8 загальною площею 46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Зелений Гай вул.Загородня, 2 загальною площею 41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Лісновичі вул. Центральна, 23 загальною площею 21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 Мавковичі вул.Лугова, 3 загальною площею 45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 Мильчиці вул.Шкільна, 15 загальною площею 42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Милятин вул.Зелена, 9 загальною площею 26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 Повітно вул.Шевченка, 12 загальною площею 24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 Путятичі вул.Весела, 34 загальною площею 15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 Речичани вул.Центральна, 32 загальною площею 57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 Тучапи вул.Вишнева, 260 загальною площею 27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 Угри вул.Піддубленська, 2 загальною площею 57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- с. Черляни вул.8 Березня, 69а загальною площею 44 м.кв.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 с.Шоломиничі вул.Шевченка, 21 загальною площею 27 м.кв.»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Вважати такими що втратили чинність підпункти 1.1.-1.6. п.1 рішення  №119 від 29.12.2020 року «Про передачу комунального майна Городоцької міської ради в оперативне управління.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8"/>
        <w:jc w:val="both"/>
        <w:rPr/>
      </w:pPr>
      <w:r>
        <w:rPr>
          <w:rFonts w:cs="Georgia" w:ascii="Georgia" w:hAnsi="Georgia"/>
          <w:sz w:val="28"/>
          <w:szCs w:val="28"/>
        </w:rPr>
        <w:t>Відділу публічних закупівель та комунального майна внести   зміни у договори на закріплення майна на праві оперативного управління, укладеними з комунальними підприємствами та управлінням з урахуванням п.1. рішенн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rFonts w:cs="Georgia" w:ascii="Georgia" w:hAnsi="Georgia"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rFonts w:cs="Georgia" w:ascii="Georgia" w:hAnsi="Georgia"/>
          <w:b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rFonts w:ascii="Georgia" w:hAnsi="Georgia" w:cs="Georgia"/>
          <w:color w:val="000000"/>
          <w:sz w:val="28"/>
          <w:szCs w:val="28"/>
          <w:lang w:eastAsia="ar-SA"/>
        </w:rPr>
      </w:pPr>
      <w:r>
        <w:rPr>
          <w:rFonts w:cs="Georgia" w:ascii="Georgia" w:hAnsi="Georgia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Georgia" w:ascii="Georgia" w:hAnsi="Georgia"/>
          <w:b/>
          <w:color w:val="000000"/>
          <w:sz w:val="28"/>
          <w:szCs w:val="28"/>
          <w:lang w:eastAsia="ar-SA"/>
        </w:rPr>
        <w:t>Міський голова                                                  Володимир РЕМЕНЯК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ahnschrif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32:00Z</dcterms:created>
  <dc:creator>MGI</dc:creator>
  <dc:description/>
  <cp:keywords/>
  <dc:language>en-US</dc:language>
  <cp:lastModifiedBy>Тетяна</cp:lastModifiedBy>
  <cp:lastPrinted>2021-03-03T16:57:00Z</cp:lastPrinted>
  <dcterms:modified xsi:type="dcterms:W3CDTF">2023-04-10T09:32:00Z</dcterms:modified>
  <cp:revision>2</cp:revision>
  <dc:subject/>
  <dc:title>ПРОЄКТ</dc:title>
</cp:coreProperties>
</file>